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KRAJOWA OFERTA PRACY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ZAWIERAJĄCA DANE UMOŻLIWIAJĄCE IDENTYFIKACJE PRACODAWCY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NIEZAWIERAJĄCA DANYCH UMOŻLIWIAJĄCYCH IDENTYFIKACJĘ PRACODAWCY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55"/>
        <w:gridCol w:w="3118"/>
        <w:gridCol w:w="25"/>
        <w:gridCol w:w="2384"/>
        <w:gridCol w:w="2552"/>
      </w:tblGrid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980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.Nazwa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</w:tc>
        <w:tc>
          <w:tcPr>
            <w:tcW w:w="4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. Adres siedziby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Ulica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</w:rPr>
              <w:t></w:t>
            </w:r>
            <w:r>
              <w:rPr>
                <w:rFonts w:cs="Calibri"/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 xml:space="preserve">- </w:t>
            </w:r>
            <w:r>
              <w:rPr>
                <w:rFonts w:eastAsia="Symbol" w:cs="Symbol" w:ascii="Symbol" w:hAnsi="Symbol"/>
                <w:b/>
                <w:sz w:val="40"/>
              </w:rPr>
              <w:t></w:t>
            </w:r>
            <w:r>
              <w:rPr>
                <w:sz w:val="20"/>
              </w:rPr>
              <w:t xml:space="preserve">         ………………………………………………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Kod pocztowy                            miejscowość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Gmina 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Telefon 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Faks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e-mail 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rona internetowa 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firstLine="1560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 xml:space="preserve">3. Numer statystyczn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racodawcy (REGON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Symbol" w:hAnsi="Symbol" w:eastAsia="Symbol" w:cs="Symbol"/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</w:t>
            </w:r>
          </w:p>
          <w:p>
            <w:pPr>
              <w:pStyle w:val="Normal"/>
              <w:spacing w:lineRule="auto" w:line="240" w:before="0" w:after="0"/>
              <w:ind w:firstLine="1560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. Podstawowy rodzaj działalności wg PKD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b/>
                <w:sz w:val="40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</w:rPr>
              <w:t></w:t>
            </w:r>
            <w:r>
              <w:rPr>
                <w:rFonts w:cs="Calibri"/>
                <w:b/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</w:rPr>
              <w:t></w:t>
            </w:r>
          </w:p>
        </w:tc>
        <w:tc>
          <w:tcPr>
            <w:tcW w:w="4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. NIP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Symbol" w:hAnsi="Symbol" w:eastAsia="Symbol" w:cs="Symbol"/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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. forma prawna prowadzonej działalności: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1) indywidualna działalność gospod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spółka jawn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 spółka prawa handlowego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) inne…………………….                      </w:t>
            </w:r>
          </w:p>
        </w:tc>
        <w:tc>
          <w:tcPr>
            <w:tcW w:w="4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1" w:hRule="atLeast"/>
        </w:trPr>
        <w:tc>
          <w:tcPr>
            <w:tcW w:w="6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soba reprezentująca pracodawcę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Nazwisko i imię ………….……………………………………………...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………………………………………………………...........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………………...…………………………………………………….</w:t>
            </w:r>
          </w:p>
          <w:p>
            <w:pPr>
              <w:pStyle w:val="Normal"/>
              <w:spacing w:before="0" w:after="20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 …………………………………………………………………………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 Pracodawca jest agencją zatrudnienia zgłaszającą ofertę pracy tymczasowej:</w:t>
            </w:r>
          </w:p>
          <w:p>
            <w:pPr>
              <w:pStyle w:val="Normal"/>
              <w:spacing w:lineRule="auto" w:line="240"/>
              <w:ind w:hanging="0"/>
              <w:rPr>
                <w:sz w:val="32"/>
              </w:rPr>
            </w:pPr>
            <w:r>
              <w:rPr>
                <w:rFonts w:cs="Calibri"/>
                <w:b/>
                <w:sz w:val="32"/>
              </w:rPr>
              <w:t xml:space="preserve">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rFonts w:cs="Calibri"/>
                <w:b/>
                <w:sz w:val="32"/>
              </w:rPr>
              <w:t xml:space="preserve"> </w:t>
            </w:r>
            <w:r>
              <w:rPr>
                <w:sz w:val="20"/>
              </w:rPr>
              <w:t xml:space="preserve">tak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a. Nr wpisu do rejestru……………………………………………………</w:t>
            </w:r>
          </w:p>
        </w:tc>
      </w:tr>
      <w:tr>
        <w:trPr>
          <w:trHeight w:val="825" w:hRule="atLeast"/>
        </w:trPr>
        <w:tc>
          <w:tcPr>
            <w:tcW w:w="6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. Preferowana forma kontaktu z pracodawcą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) kontakt osobisty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kontakt telefoniczn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3) inne……………………….                      </w:t>
            </w:r>
          </w:p>
        </w:tc>
      </w:tr>
      <w:tr>
        <w:trPr>
          <w:trHeight w:val="339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Roboty Publiczne   CAZ.611.           .2025.AHa                                                                     z dnia …............................................    dla............osoby/osób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. Liczba zatrudnionych pracowników …………………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20"/>
              </w:rPr>
              <w:t>II. Informacje dotyczące zgłoszonego miejsca zatrudnienia</w:t>
            </w:r>
          </w:p>
        </w:tc>
      </w:tr>
      <w:tr>
        <w:trPr>
          <w:trHeight w:val="975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. Nazwa zawodu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  <w:t>12. Nazwa stanowis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3. Liczba wolnych miejsc zatrudnienia</w:t>
            </w:r>
            <w:r>
              <w:rPr/>
              <w:t xml:space="preserve">,          </w:t>
            </w:r>
            <w:r>
              <w:rPr>
                <w:rFonts w:eastAsia="Symbol" w:cs="Symbol" w:ascii="Symbol" w:hAnsi="Symbol"/>
                <w:b/>
                <w:sz w:val="40"/>
              </w:rPr>
              <w:t>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 xml:space="preserve">W tym dla osób niepełnosprawnych </w:t>
            </w:r>
            <w:r>
              <w:rPr/>
              <w:t xml:space="preserve">               </w:t>
            </w:r>
            <w:r>
              <w:rPr>
                <w:rFonts w:eastAsia="Symbol" w:cs="Symbol" w:ascii="Symbol" w:hAnsi="Symbol"/>
                <w:b/>
                <w:sz w:val="40"/>
              </w:rPr>
              <w:t></w:t>
            </w:r>
          </w:p>
        </w:tc>
      </w:tr>
      <w:tr>
        <w:trPr>
          <w:trHeight w:val="804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4. Kod zawodu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rFonts w:cs="Calibri"/>
                <w:b/>
                <w:sz w:val="40"/>
              </w:rPr>
              <w:t xml:space="preserve">       </w:t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. Oferta pracy jest ofertą pracy tymczasowej w rozumieniu art. 19g ustawy*: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b/>
                <w:sz w:val="32"/>
              </w:rPr>
              <w:t xml:space="preserve">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rFonts w:cs="Calibri"/>
                <w:b/>
                <w:sz w:val="32"/>
              </w:rPr>
              <w:t xml:space="preserve"> </w:t>
            </w:r>
            <w:r>
              <w:rPr>
                <w:sz w:val="20"/>
              </w:rPr>
              <w:t xml:space="preserve">tak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. Adres miejsca   wykonywania pra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>17. System wynagradzania</w:t>
            </w:r>
            <w:r>
              <w:rPr>
                <w:sz w:val="1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20"/>
              </w:rPr>
              <w:t xml:space="preserve">     </w:t>
            </w:r>
            <w:r>
              <w:rPr>
                <w:sz w:val="16"/>
                <w:szCs w:val="16"/>
              </w:rPr>
              <w:t>(miesięczny, godzinowy, akord, prowizja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……………………………………………………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>18. Wysokość       wynagrodzenia</w:t>
            </w:r>
            <w:r>
              <w:rPr>
                <w:sz w:val="1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</w:t>
            </w:r>
            <w:r>
              <w:rPr>
                <w:sz w:val="16"/>
                <w:szCs w:val="16"/>
              </w:rPr>
              <w:t>(kwota brutto)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</w:rPr>
            </w:pPr>
            <w:r>
              <w:rPr>
                <w:sz w:val="20"/>
              </w:rPr>
              <w:t>19. Okres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</w:t>
            </w:r>
            <w:r>
              <w:rPr>
                <w:sz w:val="20"/>
              </w:rPr>
              <w:t>..</w:t>
            </w:r>
          </w:p>
        </w:tc>
      </w:tr>
      <w:tr>
        <w:trPr>
          <w:trHeight w:val="802" w:hRule="atLeast"/>
        </w:trPr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. Rodzaj zatrudnienia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40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)  umowa na czas nieokreślony;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)  umowa na czas określony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 xml:space="preserve">3)  umowa na okres próbny;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)  umowa zlecenie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)  inne……………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1. Data rozpoczęcia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2. Zmianowość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) jednozmianow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) dwie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) trzy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) ruch ciągł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5) inna……….……………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b/>
                <w:sz w:val="40"/>
              </w:rPr>
              <w:t xml:space="preserve">          </w:t>
            </w:r>
            <w:r>
              <w:rPr>
                <w:rFonts w:eastAsia="Symbol" w:cs="Symbol" w:ascii="Symbol" w:hAnsi="Symbol"/>
                <w:b/>
                <w:sz w:val="40"/>
              </w:rPr>
              <w:t>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23. Rozkład czasu pracy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raca w godz.…………………….. </w:t>
            </w:r>
          </w:p>
        </w:tc>
      </w:tr>
      <w:tr>
        <w:trPr/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24. Okres aktualności oferty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Data początkowa…………………………..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Data końcowa………………………………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 xml:space="preserve">25. Wymiar czasu prac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  </w:t>
            </w:r>
            <w:r>
              <w:rPr>
                <w:rFonts w:eastAsia="Symbol" w:cs="Symbol" w:ascii="Symbol" w:hAnsi="Symbol"/>
                <w:b/>
                <w:sz w:val="40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) pełny etat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) pół etatu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) inny……………….</w:t>
            </w:r>
          </w:p>
        </w:tc>
      </w:tr>
      <w:tr>
        <w:trPr>
          <w:trHeight w:val="1952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26. Wymagania – oczekiwania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oziom wykształcenia 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Doświadczenie zawodowe ………………..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Uprawnienia  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Znajomość języków obcych z uwzględnieniem poziomu znajomości………………..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7.Zakres obowiązków na stanowisku pra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</w:t>
            </w:r>
            <w:r>
              <w:rPr>
                <w:sz w:val="20"/>
              </w:rPr>
              <w:t>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...............................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Art. 19 g Ustawy o promocji zatrudnienia i instytucjach rynku pracy, brzmi:  „ W dokumentach, ogłoszeniach i ofertach agencja zatrudnienia jest obowiązana umieszczać numer wpisu do rejestru, a ogłaszane oferty pracy do wykonywania pracy tymczasowej oznacza się jako "oferty pracy tymczasowej”.</w:t>
      </w:r>
    </w:p>
    <w:tbl>
      <w:tblPr>
        <w:tblW w:w="11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69"/>
        <w:gridCol w:w="2870"/>
        <w:gridCol w:w="2982"/>
      </w:tblGrid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8.Upowszechnienie oferty w wybranych krajach EOG: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</w:rPr>
              <w:t xml:space="preserve">tak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Jeśli tak, to w jakich:……………………………………………………………………………………………………………………………………………………………………………………….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2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 xml:space="preserve">Szczególne zainteresowanie zatrudnieniem kandydatów z państw EOG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</w:rPr>
              <w:t xml:space="preserve">tak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tak, to z jakich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0. Przekazać ofertę do innych Powiatowych Urzędów Pracy: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</w:rPr>
              <w:t xml:space="preserve">tak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tak, to do jakich: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1. Oferta zgłoszona tylko do PUP w Sieradzu: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</w:rPr>
              <w:t xml:space="preserve">tak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2. </w:t>
            </w:r>
            <w:r>
              <w:rPr>
                <w:sz w:val="20"/>
                <w:szCs w:val="20"/>
              </w:rPr>
              <w:t xml:space="preserve">Wyrażam zgodę na podawanie do wiadomości publicznej informacji umożliwiających identyfikację pracodawcy przez osoby niezarejestrowane w PUP: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</w:rPr>
              <w:t xml:space="preserve">tak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20"/>
              </w:rPr>
              <w:t>3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 xml:space="preserve">W okresie do 365 dni przed dniem zgłoszenia oferty pracy pracodawca nie został skazany prawomocnym wyrokiem za naruszenie praw pracowniczych oraz nie jest objęty postępowaniem wyjaśniającym w tej sprawie: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</w:rPr>
              <w:t xml:space="preserve">tak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III. Adnotacje Urzędu Pracy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34. Numer pracodawcy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35. Data przyjęc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36. Numer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37. Sposób przyjęcia ofert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telefonicz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isem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fak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e-mai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) inna forma …………….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38. Data odwołan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39. Numer pracowni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40. Informacje dodatkowe: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                                                                             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Miejscowość i data                                                                        podpis, pieczęć Pracodawcy- ogólna i imienna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EE6ED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0:00Z</dcterms:created>
  <dc:creator>Łukasz</dc:creator>
  <dc:description/>
  <dc:language>en-US</dc:language>
  <cp:lastModifiedBy>Aleksandra Halamus</cp:lastModifiedBy>
  <cp:lastPrinted>2019-02-26T09:33:00Z</cp:lastPrinted>
  <dcterms:modified xsi:type="dcterms:W3CDTF">2025-01-16T07:40:00Z</dcterms:modified>
  <cp:revision>2</cp:revision>
  <dc:subject/>
  <dc:title/>
</cp:coreProperties>
</file>