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74684420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58871268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