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776382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43904578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48834204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1389006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91705565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