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939816485"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520955120"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745290101"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745538578"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2056890803"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