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3410361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0176873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54955372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54093503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