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0902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80274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67237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55948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51617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764763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693805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54676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27126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