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897008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365465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271190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82690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66838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510755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29438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4164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221805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